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ФИНАНСОВ И НАЛОГОВОЙ ПОЛИТИКИ НОВОСИБИРСКОЙ ОБЛАСТИ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</w:rPr>
        <w:t>к проекту закона Новосибирской области «О внесении изменений в статьи 2.1 и 2.4 Закона Новосибирской области «О налогах и особенностях налогообложения отдельных категорий налогоплательщиков в Новосибирской области»</w:t>
      </w:r>
    </w:p>
    <w:p>
      <w:pPr>
        <w:pStyle w:val="2"/>
        <w:keepNext w:val="false"/>
        <w:autoSpaceDE w:val="true"/>
        <w:spacing w:lineRule="auto" w:line="216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екта закона Новосибирской области «О внесении изменений в статьи 2.1 и 2.4 Закона Новосибирской области «О налогах и особенностях налогообложения отдельных категорий налогоплательщиков в Новосибирской области» (далее Закона)обусловлена необходимостью более полного охвата законодательно определенной категории граждан, подлежащих социальной поддержке, в целях предоставления им льгот по транспортному налогу, а также внесения изменений уточняющего характера, для приведения вышеуказанных статей Закона в соответствие с действующим налоговым законодательством (статьи 356 и 361 главы 28 «Транспортный налог» части второй Налогового кодекса Российской Федерации) иструктурирования содержания статьи 2.4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предоставления льгот по уплате транспортного налога законопроектом, в частности, предлаг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освободить от уплаты транспортного налога в размере 100% за легковые автомобили мощностью до 150 л.с. включительно, за мотоциклы и мотороллеры, другие самоходные транспортные средства, машины и механизмы на пневматическом и гусеничном ходу следующие категорииналогоплательщи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граждане подвергшиеся воздействию радиации вследствие катастрофы на Чернобыльской АЭ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 граждане, подвергшиеся радиационному воздействию вследствие ядерных испытаний на Семипалатинском полиг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 граждане, подвергшиеся воздействию радиации вследствие аварии в 1957 году на производственном объединении «Маяк» и сбросов радиоактивных отходов в реку Те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, по грузовым автомобилям с мощностью двигателя до 150 л. с. включительно транспортный налог указанными категориями налогоплательщиков будет уплачиваться по ставке 20 % от налоговых ставок, установленных для данных категорий транспор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предоставитьдополнительные льготыпо транспортному налогу в размере 100% за легковые автомобили мощностью свыше 100 л.с. до 150 л.с. включительно следующим категориям налогоплательщи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астники Великой Отечественной вой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валиды Великой Отечественной вой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валиды боевых действ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редоставитьдополнительные льготыпо транспортному налогу, уплачиваемому по ставкев размере 20%, за легковые автомобили мощностью свыше 100 л.с. до 150 л.с. включительно следующим категориямналогоплательщи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пенсионеры по старостиили инвалидности, за исключением инвалидов Великой Отечественной войны и инвалидов боевых действ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пенсионеры по выслуге лет или инвалидности-бывшие военнослужащие (женщины-по достижении 55 лет, мужчины-по достижении 60 лет)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состоит из 2 статей. Статьей 1 вносятся соответствующие изменения в Закон Новосибирской области «О налогах и особенностях налогообложения отдельных категорий налогоплательщиков в Новосибирской области», статьей 2 определяется порядок вступления закона в сил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 xml:space="preserve">  В.Ю. Голуб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2:35:00Z</dcterms:created>
  <dc:creator>cigankova</dc:creator>
  <dc:description/>
  <cp:keywords/>
  <dc:language>en-US</dc:language>
  <cp:lastModifiedBy>fts</cp:lastModifiedBy>
  <cp:lastPrinted>2012-05-03T14:29:00Z</cp:lastPrinted>
  <dcterms:modified xsi:type="dcterms:W3CDTF">2012-05-15T02:35:00Z</dcterms:modified>
  <cp:revision>2</cp:revision>
  <dc:subject/>
  <dc:title>МИНИСТЕРСТВО ФИНАНСОВ И НАЛОГОВОЙ ПОЛИТИКИ НОВОСИБИРСКОЙ ОБЛАСТИ</dc:title>
</cp:coreProperties>
</file>